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денежном содержании главы муниципального образования Абинский район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инято ______2024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3 Федерального закона от 6 октября 2003 г.         № 131-ФЗ «Об общих принципах организации местного самоуправления в Российской Федерации», учитывая решение бюджетной комиссии, комиссии по развитию местного самоуправления, Совет муниципального образования Абинский район р е ш и 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денежном содержании главы муниципального образования Абинский район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изнать утратившим силу решения Совета муниципального образования Абинский район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 26 апреля 2017 г. № 265-с «Об утверждении Положения об оплате труда выборного должностного лица местного самоуправления – главы муниципального образования Абинский район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14 декабря 2021 г. № 201-с «О внесении изменения в решение Совета муниципального образования Абинский район от 26 апреля 2017 г. № 265-с «Об утверждении Положения об оплате труда выборного должностного лица местного самоуправления – главы муниципального образования Абин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Администрации муниципального образования Абинский район обеспечить опубликование настоящего решения и размещение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на следующий день после его официального опубликования и распространяется на правоотношения, возникшие с 1 мая 202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Абинский район </w:t>
        <w:tab/>
        <w:tab/>
        <w:tab/>
        <w:tab/>
        <w:tab/>
        <w:t xml:space="preserve">             А.Л.Бирюко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2:03:00Z</dcterms:created>
  <dc:creator>х</dc:creator>
  <dc:description/>
  <cp:keywords/>
  <dc:language>en-US</dc:language>
  <cp:lastModifiedBy>user</cp:lastModifiedBy>
  <cp:lastPrinted>2024-05-07T15:24:00Z</cp:lastPrinted>
  <dcterms:modified xsi:type="dcterms:W3CDTF">2024-05-17T08:39:00Z</dcterms:modified>
  <cp:revision>8</cp:revision>
  <dc:subject/>
  <dc:title>Об утверждении Положения об оплате труда выборного</dc:title>
</cp:coreProperties>
</file>